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1238220890"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281993900"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331223979"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891991029"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2018841728"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995920921"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1790254785"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1679537771"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838249853"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118465835"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1230571933"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765620306"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412534084"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1393863111"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1706781141"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31102763"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2053568669"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563504812"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1686264294"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1250849689"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762492226"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1780229135"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